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80060</wp:posOffset>
            </wp:positionV>
            <wp:extent cx="616585" cy="7658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408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ИНСКИЙ РАЙОН</w:t>
      </w:r>
    </w:p>
    <w:p>
      <w:pPr>
        <w:pStyle w:val="Normal"/>
        <w:rPr/>
      </w:pPr>
      <w:r>
        <w:rPr/>
        <w:t xml:space="preserve">              </w:t>
      </w:r>
      <w:r>
        <w:rPr/>
        <w:t>от _______________                                                                             №________</w:t>
      </w:r>
    </w:p>
    <w:p>
      <w:pPr>
        <w:pStyle w:val="Normal"/>
        <w:jc w:val="center"/>
        <w:rPr/>
      </w:pPr>
      <w:r>
        <w:rPr/>
        <w:t>г. Аби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раслевой системе оплаты труда работников муниципальных учреждений муниципального образования Абинский район, подведомственных отделу по физической культуре и спорту администрации муниципального образования 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Федеральным законом от 30 апреля 2021 г. № 127-ФЗ «О внесении изменений в Федеральный закон </w:t>
      </w:r>
      <w:r>
        <w:rPr>
          <w:spacing w:val="1"/>
          <w:sz w:val="28"/>
          <w:szCs w:val="28"/>
          <w:shd w:fill="FFFFFF" w:val="clear"/>
        </w:rPr>
        <w:t xml:space="preserve">«О физической культуре и спорте в Российской Федерации» и Федеральный закон «Об образовании в Российской Федерации», </w:t>
      </w:r>
      <w:r>
        <w:rPr>
          <w:sz w:val="28"/>
          <w:szCs w:val="28"/>
        </w:rPr>
        <w:t>постановлением губернатора Краснодарского края от 30 мая 2023 г. № 321 «О внесении изменений в постановление главы администрации (губернатора) Краснодарского края от 22 марта 2016 г. № 133 «О введении отраслевой системы оплаты труда работников государственных учреждений физической культуры и спорта Краснодарского края» и признании утратившими силу некоторых правовых актов главы администрации (губернатора) Краснодарского края», в целях усовершенствования и приведения в соответствие с действующим законодательством отраслевой системы оплаты труда работников муниципальных учреждений физической культуры и спорта муниципального образования Абинский район администрация муниципального образования Абинский район п о с т а н о в л я е т: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оложение об отраслевой системе оплаты труда работников муниципальных учреждений муниципального образования Абинский район, подведомственных отделу по физической культуре и спорту администрации муниципального образования Абинский район согласно приложению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муниципального образования Абинский район от 2 июля 2018 г. № 733 «Об утверждении Положения об отраслевой системе оплаты труда работников муниципальных учреждений муниципального образования Абинский район, подведомственных отделу по физической культуре и спорту администрации муниципального образования Абинский район»;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2) постановление администрации муниципального образования Абинский район от 24 мая 2019 г. № 568 «О внесении изменений в постановление администрации муниципального образования Абинский район от </w:t>
        <w:br/>
        <w:t>2 июля 2018 года № 733 «Об утверждении Положения об отраслевой системе оплаты труда работников муниципальных учреждений муниципального образования Абинский район, подведомственных отделу по физической культуре и спорту администрации муниципального образования Абинский район»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3. Общему отделу администрации муниципального образования Абинский район (Савельева О.В.) опубликовать настоящее постановление в газете «Восход» и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дня его официального опубликован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В.А. Иван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_________________№_____</w:t>
      </w:r>
    </w:p>
    <w:p>
      <w:pPr>
        <w:pStyle w:val="Style16"/>
        <w:jc w:val="center"/>
        <w:rPr/>
      </w:pPr>
      <w:r>
        <w:rPr>
          <w:sz w:val="28"/>
          <w:szCs w:val="28"/>
        </w:rPr>
        <w:t>«Об утверждении Положения об отраслевой системе оплаты труда работников муниципальных учреждений муниципального образования Абинский район, подведомственных отделу по физической культуре и спорту администрации муниципального образования Абинский район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ект составлен и внесен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тделом по физической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культуре и спорту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А.В. Масияд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6"/>
        <w:rPr/>
      </w:pPr>
      <w:r>
        <w:rPr>
          <w:sz w:val="28"/>
          <w:szCs w:val="28"/>
        </w:rPr>
        <w:t xml:space="preserve">заместителя главы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   В.В. Гудин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А.Д. Анацка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чальника правового управления                                                  Д.Л. Кармакских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О.В. Савелье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Style16"/>
        <w:rPr/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  <w:bookmarkStart w:id="0" w:name="Par814"/>
      <w:bookmarkStart w:id="1" w:name="Par610"/>
      <w:bookmarkEnd w:id="0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371" w:hanging="360"/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7:24:00Z</dcterms:created>
  <dc:creator>uo72</dc:creator>
  <dc:description/>
  <cp:keywords/>
  <dc:language>en-US</dc:language>
  <cp:lastModifiedBy>sport</cp:lastModifiedBy>
  <cp:lastPrinted>2023-06-23T09:33:00Z</cp:lastPrinted>
  <dcterms:modified xsi:type="dcterms:W3CDTF">2023-08-16T05:49:00Z</dcterms:modified>
  <cp:revision>23</cp:revision>
  <dc:subject/>
  <dc:title/>
</cp:coreProperties>
</file>